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</w:t>
        <w:tab/>
        <w:tab/>
        <w:t>Period: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uccession Quiz – 30 poi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primary and secondary succession?  Explain each.  Also give an approximate timetable of each from the beginning to the end.  6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two examples of areas that primary succession could take place?  2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two examples of areas or times when secondary succession could take place?  2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pioneers species?  Give two examples.  4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hade intolerant trees?  What are shade tolerant trees?  4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the animal’s species vary though out succession? 2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ease explain why shade intolerant trees get out-competed by shade tolerant trees.  4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a picture of secondary succession.  Start with bare soil and finish with the final community.  Along the way, label these:  </w:t>
      </w:r>
      <w:r>
        <w:rPr>
          <w:b/>
        </w:rPr>
        <w:t xml:space="preserve">grassland, tolerant tree, shrub / intolerant tree, bare field, grassland / shrub.  5 points </w:t>
      </w:r>
    </w:p>
    <w:sectPr>
      <w:type w:val="nextPage"/>
      <w:pgSz w:w="12240" w:h="158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4:08:00Z</dcterms:created>
  <dc:creator>SASD</dc:creator>
  <dc:description/>
  <cp:keywords/>
  <dc:language>en-US</dc:language>
  <cp:lastModifiedBy>SASD</cp:lastModifiedBy>
  <cp:lastPrinted>2008-10-20T11:53:00Z</cp:lastPrinted>
  <dcterms:modified xsi:type="dcterms:W3CDTF">2008-10-20T15:55:00Z</dcterms:modified>
  <cp:revision>5</cp:revision>
  <dc:subject/>
  <dc:title>Name: _______________________________</dc:title>
</cp:coreProperties>
</file>